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</w:rPr>
      </w:pPr>
      <w:r>
        <w:rPr>
          <w:b/>
        </w:rPr>
        <w:t>Інфекційна захворюваність населення по Україні згідно звіту по Ф.№ 1 за квітень та 4 місяці 2022–2021 рр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в абс.чис. та інтенсивних показниках на 100 тис. населення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хворювань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реєстрова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рост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або зниження в %, р., вип. (+/-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Зареєстрова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ростанн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бо зниження в %, р., вип. (+/-)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вітен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2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ітен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1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місяці 2022 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місяці 2021 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>н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п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  <w:lang w:val="en-US"/>
              </w:rPr>
            </w:pPr>
            <w:r>
              <w:rPr>
                <w:b/>
                <w:sz w:val="18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>н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п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ол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ревний ти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тиф А, В,С та неуточ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Інші сальмонельозні інфек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0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5,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9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игель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US"/>
              </w:rPr>
              <w:t>+</w:t>
            </w:r>
            <w:r>
              <w:rPr>
                <w:b/>
              </w:rPr>
              <w:t>6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бактеріологіччно підтверд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US"/>
              </w:rPr>
              <w:t>+</w:t>
            </w:r>
            <w:r>
              <w:rPr>
                <w:b/>
              </w:rPr>
              <w:t>4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US"/>
              </w:rPr>
              <w:t>+</w:t>
            </w:r>
            <w:r>
              <w:rPr>
                <w:b/>
                <w:sz w:val="22"/>
                <w:szCs w:val="22"/>
              </w:rPr>
              <w:t>6</w:t>
            </w:r>
            <w:r>
              <w:rPr>
                <w:b/>
              </w:rPr>
              <w:t>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Ки, ХТІ встановленої ептіолог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</w:rPr>
              <w:t>2,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0,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9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9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US"/>
              </w:rPr>
              <w:t>+</w:t>
            </w:r>
            <w:r>
              <w:rPr>
                <w:b/>
              </w:rPr>
              <w:t>43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кампілобактер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0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8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єрсинія ентероколіті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9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3</w:t>
            </w:r>
            <w:r>
              <w:rPr>
                <w:b/>
              </w:rPr>
              <w:t>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ротавірусний ентер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1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US"/>
              </w:rPr>
              <w:t>+</w:t>
            </w:r>
            <w:r>
              <w:rPr>
                <w:b/>
              </w:rPr>
              <w:t>3,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3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+88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ЕКи, ХТІ невставленої етіолог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3,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1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US"/>
              </w:rPr>
              <w:t>+</w:t>
            </w:r>
            <w:r>
              <w:rPr>
                <w:b/>
              </w:rPr>
              <w:t>38,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2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US"/>
              </w:rPr>
              <w:t>+</w:t>
            </w:r>
            <w:r>
              <w:rPr>
                <w:b/>
              </w:rPr>
              <w:t>43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Інші протозойні кишкові хворо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0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62,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3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лямбл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0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9,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2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3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криптоспорид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улярем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бірська вираз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Бруцель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Лептоспір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7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9</w:t>
            </w:r>
            <w:r>
              <w:rPr>
                <w:b/>
              </w:rPr>
              <w:t>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істер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ве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фтер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шлю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9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9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 т. ч. паракашлю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нінгококова інфек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+</w:t>
            </w:r>
            <w:r>
              <w:rPr>
                <w:b/>
                <w:sz w:val="22"/>
                <w:szCs w:val="22"/>
              </w:rPr>
              <w:t>4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вороба легіонер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філі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0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5,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7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нококова інфек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6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3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вороба Лай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8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ніт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икетсіо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 т.ч. хвороба Бріл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висипний ти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плямиста гаряч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гарячка 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трий поліомієл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к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ішовий вірусний енцефал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ірусний менінг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ірусні та геморагічні гаряч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гарячка Західного Ні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0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гемораг.гарячка з нирковим синдром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і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5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асн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8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ірусний гепат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0,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9,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9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37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т.ч.гострий гепатит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8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64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гострий гепатит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22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гострий гепатит 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2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хронічний вір. гепат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0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8,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4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37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т.ч. хронічний гепатит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5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+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хронічний гепатит 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0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9,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43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підемічний парот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0,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1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24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Інфекційний мононукле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1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29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ляр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2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дикульоз і фтир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0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8,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45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ро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0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5,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35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мофільна інфек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5вип</w:t>
            </w:r>
          </w:p>
        </w:tc>
      </w:tr>
      <w:tr>
        <w:trPr>
          <w:trHeight w:val="2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ІВД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2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9676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3,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06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74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0794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73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-8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1,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9,7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шигельоз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токсигенних штамів дифтер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нетоксигенних штамів дифтер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холе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зитоносії маляр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7:40:00Z</dcterms:created>
  <dc:creator>user</dc:creator>
  <dc:description/>
  <cp:keywords/>
  <dc:language>en-US</dc:language>
  <cp:lastModifiedBy>PHC01</cp:lastModifiedBy>
  <cp:lastPrinted>2016-08-18T10:42:00Z</cp:lastPrinted>
  <dcterms:modified xsi:type="dcterms:W3CDTF">2022-05-19T12:34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E3A2495EF1724F4680B1B172A3E3A759</vt:lpwstr>
  </property>
  <property fmtid="{D5CDD505-2E9C-101B-9397-08002B2CF9AE}" pid="4" name="MediaLengthInSeconds">
    <vt:lpwstr/>
  </property>
  <property fmtid="{D5CDD505-2E9C-101B-9397-08002B2CF9AE}" pid="5" name="Order">
    <vt:lpwstr>2483000.00000000</vt:lpwstr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display_urn:schemas-microsoft-com:office:office#Author">
    <vt:lpwstr>Антон Юдін</vt:lpwstr>
  </property>
  <property fmtid="{D5CDD505-2E9C-101B-9397-08002B2CF9AE}" pid="11" name="display_urn:schemas-microsoft-com:office:office#Editor">
    <vt:lpwstr>Антон Юдін</vt:lpwstr>
  </property>
</Properties>
</file>